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6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39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řemístění technologie z provozní budovy v ŽST Český Těšín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aktualizované projektové dokumentaci (DSP) výše uvedené stavby zasílá požadované stanovisko: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, zpracoval: Bc. Surý, 601 102 281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</w:rPr>
        <w:t xml:space="preserve">Do STZ (B.2.7 - SO 19-15-02.3 ŽST Český Těšín, stavební úpravy VB – vytápění) a dalších relevantních částí PD požadujeme doplnit dálkové měření tepla (kalorimetry) přes rozhraní </w:t>
        <w:br/>
        <w:t>M-BUS pro jednotlivé topné větvě (vč. ohřevu TV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</w:p>
    <w:p>
      <w:pPr>
        <w:pStyle w:val="Mcntmsonormal"/>
        <w:shd w:fill="FFFFFF" w:val="clear"/>
        <w:spacing w:before="24" w:after="24"/>
        <w:rPr/>
      </w:pPr>
      <w:r>
        <w:rPr>
          <w:rFonts w:cs="Arial"/>
          <w:b/>
          <w:color w:val="FF0000"/>
        </w:rPr>
        <w:t xml:space="preserve">Reakce projektanta: </w:t>
      </w:r>
      <w:r>
        <w:rPr>
          <w:rFonts w:cs="Verdana" w:ascii="Verdana" w:hAnsi="Verdana"/>
          <w:color w:val="FF0000"/>
          <w:sz w:val="18"/>
          <w:szCs w:val="18"/>
          <w:lang w:eastAsia="en-US"/>
        </w:rPr>
        <w:t>Doplníme dle požadavku měřič tepla na hl přívod do objektu. Tzn., že bude poté jeden měřič s M-Busem.</w:t>
      </w:r>
    </w:p>
    <w:p>
      <w:pPr>
        <w:pStyle w:val="Mcntmsonormal"/>
        <w:shd w:fill="FFFFFF" w:val="clear"/>
        <w:spacing w:before="24" w:after="24"/>
        <w:rPr/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žadavek na měření nějakých dílčích větví byl projednán s Odborem energetiky a služeb, OŘ Ostrava, se závěrem, že OES nepožaduje dálkové měření tepla pro jednotlivé topné větve.</w:t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zn.: prostory restaurace mají podružné měření spotřeby tepla.</w:t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Rozšíření měření je nad rámec i původního projektu, což odporuje zadání Změny stavby před dokončením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18"/>
          <w:szCs w:val="18"/>
          <w:u w:val="single"/>
          <w:lang w:eastAsia="en-US"/>
        </w:rPr>
      </w:pPr>
      <w:r>
        <w:rPr>
          <w:rFonts w:cs="Verdana"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Oddělení techniky a provozu, zpracoval: Ing. Plocek, 972 322 491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Bez připomínek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ntmcntmcntmcntmsonormal">
    <w:name w:val="mcntmcntmcnt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2:00Z</dcterms:created>
  <dc:creator>Plocek Ondřej, Ing.</dc:creator>
  <dc:description/>
  <cp:keywords/>
  <dc:language>en-US</dc:language>
  <cp:lastModifiedBy>Petra Višňovská</cp:lastModifiedBy>
  <cp:lastPrinted>2023-08-24T14:38:00Z</cp:lastPrinted>
  <dcterms:modified xsi:type="dcterms:W3CDTF">2023-08-24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